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Endrey ny halalin'ny haren'Andriamanitra sy ny fahendreny ary ny fahalalany! Ny fitsarany tsy hita lany, ary ny làlany tsy azo fantarina! Fa "iza no nahalala ny sain'i Jehovah? Ary iza no mpanolo-tsaina Azy?". Ny Fanahy no mamantatra ny zavatra rehetra, na dia ny saina lalina izay an'Andriamanitra aza. (Rom.11.33-36 ; IKor.2.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Andriananahary, dia Jehovah no miteny ka miantso ny tany hatramin’ny fiposahan’ny masoandro ka hatramin’ny filentehany. Avy Andriamanitsika ka tsy hangina ; afo no mandevona eo alohany, ary tafio-drivotra mahery no manodidina Azy. Miantso ny lanitra any ambony Izy, sy ny tany koa, mba hitsaràny ny olony : angòny ety amiko ny oloko masina izay manao fanekena amiko amin’ny fanatitra. Hasehon’ny lanitra ny fahamarinany ; fa Andriamanitra no Mpitsara. Manatera fanati-pisaorana ho an’Andriamanitra ; ary efao amin’ny Avo Indrindra ny voadinao. Antsoy Aho amin’ny andro fahoriana ; dia hamonjy anao Aho, ary hanome voninahitra Ahy ianao. Izay manatitra fanati-pisaorana no manome voninahitra Ahy ; ary izay mitandrina ny làlany no hanehoako ny famonjen’Andriamanitra. (Sal.50.1-6,14-15,23)</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pahamendrika antsika hanana anjara amin'ny lovan'ny olona masina eo amin'ny mazava, sady nahafaka antsika tamin'ny fahefan'ny maizina ka namindra antsika ho amin'ny fanjakan'ny Zanany malalany, Izay ananantsika fanavotana, dia ny famelana ny helotsika. (Kol.1.12-14)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59:00Z</dcterms:created>
  <dc:creator>Solo</dc:creator>
  <dc:description/>
  <cp:keywords/>
  <dc:language>en-US</dc:language>
  <cp:lastModifiedBy>s.andrianomenjanahar</cp:lastModifiedBy>
  <dcterms:modified xsi:type="dcterms:W3CDTF">2006-09-19T10:04:00Z</dcterms:modified>
  <cp:revision>9</cp:revision>
  <dc:subject/>
  <dc:title>FIANGONANA PROTESTANTA MALAGASY ATY AN-DAFY</dc:title>
</cp:coreProperties>
</file>